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J2020G01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spacing w:lineRule="exact" w:line="68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54635</wp:posOffset>
            </wp:positionV>
            <wp:extent cx="6097270" cy="80187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 xml:space="preserve">       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077" w:right="924" w:gutter="0" w:header="851" w:top="1021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01:00Z</dcterms:created>
  <dc:creator>hyl</dc:creator>
  <dc:description/>
  <cp:keywords/>
  <dc:language>en-US</dc:language>
  <cp:lastModifiedBy>杨斐雄</cp:lastModifiedBy>
  <cp:lastPrinted>2015-02-12T14:55:00Z</cp:lastPrinted>
  <dcterms:modified xsi:type="dcterms:W3CDTF">2020-05-20T11:49:00Z</dcterms:modified>
  <cp:revision>5</cp:revision>
  <dc:subject/>
  <dc:title>厦门市国土资源与房产管理局 厦门市规划局</dc:title>
</cp:coreProperties>
</file>