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7" w:leader="none"/>
        </w:tabs>
        <w:spacing w:lineRule="auto" w:line="360" w:before="312" w:after="312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 xml:space="preserve">委 托 </w:t>
      </w:r>
      <w:r>
        <w:rPr/>
        <w:t>书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37"/>
        <w:gridCol w:w="2582"/>
        <w:gridCol w:w="1329"/>
        <w:gridCol w:w="3510"/>
      </w:tblGrid>
      <w:tr>
        <w:trPr>
          <w:trHeight w:val="794" w:hRule="exact"/>
        </w:trPr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委   托   人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受   托   人</w:t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   别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   别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务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 务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件号码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身份证（  ）护照（  ）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件号码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身份证（  ）护照（  ）</w:t>
            </w:r>
          </w:p>
        </w:tc>
      </w:tr>
      <w:tr>
        <w:trPr>
          <w:trHeight w:val="778" w:hRule="atLeast"/>
          <w:cantSplit w:val="true"/>
        </w:trPr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3873" w:hRule="atLeast"/>
          <w:cantSplit w:val="true"/>
        </w:trPr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本人授权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（受托人）代表本人参加在福建省土地使用权出让网上交易系统举办的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H2019G10-G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地块国有建设用地使用权</w:t>
            </w: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挂牌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出让活动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，代表本人签订《成交确认书》，代表本人签订《厦门市国有建设用地使用权出让合同》等具有法律意义的文件、凭证等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20"/>
                <w:sz w:val="24"/>
              </w:rPr>
              <w:t>受托人在该地块挂牌出让活动中所作出的承诺、签署的合同或文件，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本人均予以承认，并承担由此产生的法律后果。</w:t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委托人（签名）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委托日期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  <w:tr>
        <w:trPr>
          <w:trHeight w:val="245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注</w:t>
            </w:r>
          </w:p>
        </w:tc>
        <w:tc>
          <w:tcPr>
            <w:tcW w:w="8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兹证明前述委托书确系本单位法定代表人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亲自签署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单位公章）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continuous"/>
      <w:pgSz w:w="11906" w:h="16838"/>
      <w:pgMar w:left="1701" w:right="1701" w:gutter="0" w:header="851" w:top="1246" w:footer="0" w:bottom="1246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挂牌文件</w:t>
    </w:r>
    <w:r>
      <w:rPr>
        <w:b/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0:25:00Z</dcterms:created>
  <dc:creator>实习生</dc:creator>
  <dc:description/>
  <cp:keywords/>
  <dc:language>en-US</dc:language>
  <cp:lastModifiedBy>????§????</cp:lastModifiedBy>
  <cp:lastPrinted>2012-09-14T09:51:00Z</cp:lastPrinted>
  <dcterms:modified xsi:type="dcterms:W3CDTF">2020-01-17T03:03:00Z</dcterms:modified>
  <cp:revision>3</cp:revision>
  <dc:subject/>
  <dc:title>授权委托书</dc:title>
</cp:coreProperties>
</file>