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J2019G04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5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与厦门市自然资源和规划局集美分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与厦门市集美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集美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416" w:gutter="0" w:header="851" w:top="1440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2:13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19-11-18T02:20:00Z</dcterms:modified>
  <cp:revision>6</cp:revision>
  <dc:subject/>
  <dc:title>成交确认书</dc:title>
</cp:coreProperties>
</file>